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中北大学个人创新学分认证表汇总</w:t>
      </w:r>
    </w:p>
    <w:p>
      <w:pPr>
        <w:pStyle w:val="Normal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 xml:space="preserve">班级：  </w:t>
      </w:r>
      <w:r>
        <w:rPr>
          <w:rFonts w:ascii="宋体" w:hAnsi="宋体" w:cs="宋体"/>
          <w:b/>
          <w:color w:val="000000"/>
          <w:u w:val="single"/>
        </w:rPr>
        <w:t xml:space="preserve">    </w:t>
      </w:r>
      <w:r>
        <w:rPr>
          <w:rFonts w:cs="宋体" w:ascii="宋体" w:hAnsi="宋体"/>
          <w:b/>
          <w:color w:val="000000"/>
          <w:u w:val="single"/>
          <w:lang w:eastAsia="zh-CN"/>
        </w:rPr>
        <w:t>14060142</w:t>
      </w:r>
      <w:r>
        <w:rPr>
          <w:rFonts w:cs="宋体" w:ascii="宋体" w:hAnsi="宋体"/>
          <w:b/>
          <w:color w:val="000000"/>
          <w:u w:val="single"/>
        </w:rPr>
        <w:t xml:space="preserve">  </w:t>
      </w:r>
      <w:r>
        <w:rPr>
          <w:rFonts w:cs="宋体" w:ascii="宋体" w:hAnsi="宋体"/>
          <w:b/>
          <w:color w:val="000000"/>
        </w:rPr>
        <w:t xml:space="preserve">                                                                                      </w:t>
      </w:r>
    </w:p>
    <w:tbl>
      <w:tblPr>
        <w:tblW w:w="13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3"/>
        <w:gridCol w:w="900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30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序号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名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大一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大二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大三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大四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总学分</w:t>
            </w:r>
          </w:p>
        </w:tc>
      </w:tr>
      <w:tr>
        <w:trPr>
          <w:trHeight w:val="30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文体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创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文体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创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文体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创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文体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创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文体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创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师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  <w:lang w:val="en-US"/>
              </w:rPr>
            </w:pPr>
            <w:r>
              <w:rPr>
                <w:b/>
                <w:bCs/>
                <w:lang w:val="en-US" w:eastAsia="zh-CN"/>
              </w:rPr>
              <w:t>1406014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</w:rPr>
              <w:t>王紫君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</w:rPr>
              <w:t>李亚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Cs w:val="21"/>
              </w:rPr>
              <w:t>郝中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7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</w:rPr>
              <w:t>郝亚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</w:rPr>
              <w:t>朱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</w:rPr>
              <w:t>张曦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</w:rPr>
              <w:t>孙文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</w:rPr>
              <w:t>刘梓珊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</w:rPr>
              <w:t>王佳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</w:rPr>
              <w:t>毛兴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</w:rPr>
              <w:t>郝龙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</w:rPr>
              <w:t>苏磬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</w:rPr>
              <w:t>李士博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</w:rPr>
              <w:t>赵小浩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</w:rPr>
              <w:t>王梦真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</w:rPr>
              <w:t>卫宇豪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2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</w:rPr>
              <w:t>秦学理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</w:rPr>
              <w:t>王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</w:rPr>
              <w:t>康垚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</w:rPr>
              <w:t>柳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</w:rPr>
              <w:t>薛小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2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</w:rPr>
              <w:t>冯园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</w:rPr>
              <w:t>孙博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2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</w:rPr>
              <w:t>王国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</w:rPr>
              <w:t>马连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</w:rPr>
              <w:t>殷超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7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2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</w:rPr>
              <w:t>薛润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</w:rPr>
              <w:t>任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</w:rPr>
              <w:t>韩墨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.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</w:rPr>
              <w:t>闫浩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</w:rPr>
              <w:t>柴进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val="en-US" w:eastAsia="zh-CN"/>
              </w:rPr>
              <w:t>1406014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乔禹豪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eastAsia="zh-CN"/>
              </w:rPr>
              <w:t>14060142</w:t>
            </w:r>
            <w:r>
              <w:rPr>
                <w:b/>
                <w:bCs/>
                <w:lang w:val="en-US" w:eastAsia="zh-CN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刘振岩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.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8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3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14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马君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eastAsia="zh-CN"/>
              </w:rPr>
              <w:t>14060142</w:t>
            </w:r>
            <w:r>
              <w:rPr>
                <w:b/>
                <w:bCs/>
                <w:lang w:val="en-US" w:eastAsia="zh-CN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王程晨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eastAsia="zh-CN"/>
              </w:rPr>
              <w:t>14060142</w:t>
            </w:r>
            <w:r>
              <w:rPr>
                <w:b/>
                <w:bCs/>
                <w:lang w:val="en-US" w:eastAsia="zh-CN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朱山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3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eastAsia="zh-CN"/>
              </w:rPr>
              <w:t>14060142</w:t>
            </w:r>
            <w:r>
              <w:rPr>
                <w:b/>
                <w:bCs/>
                <w:lang w:val="en-US" w:eastAsia="zh-CN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陆征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1.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3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eastAsia="zh-CN"/>
              </w:rPr>
              <w:t>14060142</w:t>
            </w:r>
            <w:r>
              <w:rPr>
                <w:b/>
                <w:bCs/>
                <w:lang w:val="en-US" w:eastAsia="zh-CN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潘迪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3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eastAsia="zh-CN"/>
              </w:rPr>
              <w:t>14060142</w:t>
            </w:r>
            <w:r>
              <w:rPr>
                <w:b/>
                <w:bCs/>
                <w:lang w:val="en-US" w:eastAsia="zh-CN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马闯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eastAsia="zh-CN"/>
              </w:rPr>
              <w:t>14060142</w:t>
            </w:r>
            <w:r>
              <w:rPr>
                <w:b/>
                <w:bCs/>
                <w:lang w:val="en-US" w:eastAsia="zh-CN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林松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4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eastAsia="zh-CN"/>
              </w:rPr>
              <w:t>14060142</w:t>
            </w:r>
            <w:r>
              <w:rPr>
                <w:b/>
                <w:bCs/>
                <w:lang w:val="en-US" w:eastAsia="zh-CN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4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eastAsia="zh-CN"/>
              </w:rPr>
              <w:t>14060142</w:t>
            </w:r>
            <w:r>
              <w:rPr>
                <w:b/>
                <w:bCs/>
                <w:lang w:val="en-US" w:eastAsia="zh-CN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冯硕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4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eastAsia="zh-CN"/>
              </w:rPr>
              <w:t>14060142</w:t>
            </w:r>
            <w:r>
              <w:rPr>
                <w:b/>
                <w:bCs/>
                <w:lang w:val="en-US" w:eastAsia="zh-CN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王洋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焦思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eastAsia="zh-CN"/>
              </w:rPr>
              <w:t>14060142</w:t>
            </w:r>
            <w:r>
              <w:rPr>
                <w:b/>
                <w:bCs/>
                <w:lang w:val="en-US" w:eastAsia="zh-CN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庄万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4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eastAsia="zh-CN"/>
              </w:rPr>
              <w:t>14060142</w:t>
            </w:r>
            <w:r>
              <w:rPr>
                <w:b/>
                <w:bCs/>
                <w:lang w:val="en-US" w:eastAsia="zh-CN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曾永军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4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eastAsia="zh-CN"/>
              </w:rPr>
              <w:t>14060142</w:t>
            </w:r>
            <w:r>
              <w:rPr>
                <w:b/>
                <w:bCs/>
                <w:lang w:val="en-US" w:eastAsia="zh-CN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4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eastAsia="zh-CN"/>
              </w:rPr>
              <w:t>14060142</w:t>
            </w:r>
            <w:r>
              <w:rPr>
                <w:b/>
                <w:bCs/>
                <w:lang w:val="en-US" w:eastAsia="zh-CN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李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>
          <w:trHeight w:val="7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4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eastAsia="zh-CN"/>
              </w:rPr>
              <w:t>14060142</w:t>
            </w:r>
            <w:r>
              <w:rPr>
                <w:b/>
                <w:bCs/>
                <w:lang w:val="en-US" w:eastAsia="zh-CN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丑一波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>
          <w:trHeight w:val="7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1406024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李元振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>
          <w:trHeight w:val="7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1406024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闫文婧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>
          <w:trHeight w:val="7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1406024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孔令迪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>
          <w:trHeight w:val="7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1460243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王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>
          <w:trHeight w:val="7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14060243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庞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>
          <w:trHeight w:val="7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1406034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刘婧雯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>
          <w:trHeight w:val="7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1406034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孟凡轶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>
          <w:trHeight w:val="7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1406034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姜新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>
          <w:trHeight w:val="7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1406034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闫宝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>
          <w:trHeight w:val="7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1406034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张笑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>
          <w:trHeight w:val="7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06034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韩子越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>
          <w:trHeight w:val="7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060343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石燚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-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>
          <w:trHeight w:val="7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060243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张子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1.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1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985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18"/>
      </w:rPr>
    </w:pPr>
    <w:r>
      <w:rPr>
        <w:rFonts w:cs="宋体" w:ascii="宋体" w:hAnsi="宋体"/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0pt;mso-wrap-distance-top:0pt;mso-wrap-distance-bottom:0pt;margin-top:0pt;mso-position-vertical-relative:text;margin-left:658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黑体" w:hAnsi="黑体" w:eastAsia="黑体"/>
        <w:b/>
        <w:b/>
        <w:sz w:val="28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80975</wp:posOffset>
          </wp:positionH>
          <wp:positionV relativeFrom="paragraph">
            <wp:posOffset>-295275</wp:posOffset>
          </wp:positionV>
          <wp:extent cx="756285" cy="75628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</w:t>
    </w:r>
    <w:r>
      <w:rPr>
        <w:rFonts w:eastAsia="Times New Roman"/>
        <w:b/>
        <w:sz w:val="24"/>
      </w:rPr>
      <w:t xml:space="preserve"> </w:t>
    </w:r>
    <w:r>
      <w:rPr>
        <w:rFonts w:ascii="黑体" w:hAnsi="黑体" w:eastAsia="黑体"/>
        <w:b/>
        <w:sz w:val="28"/>
      </w:rPr>
      <w:t>中北大学仪器与电子学院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Times New Roman"/>
        <w:b/>
        <w:sz w:val="24"/>
      </w:rPr>
      <w:t xml:space="preserve">                 </w:t>
    </w:r>
    <w:r>
      <w:rPr>
        <w:b/>
        <w:sz w:val="24"/>
      </w:rPr>
      <w:t>School of Instrument and Electronics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黑体" w:ascii="黑体" w:hAnsi="黑体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3:21:00Z</dcterms:created>
  <dc:creator>cp</dc:creator>
  <dc:description/>
  <dc:language>en-US</dc:language>
  <cp:lastModifiedBy>Administrator</cp:lastModifiedBy>
  <dcterms:modified xsi:type="dcterms:W3CDTF">2017-07-13T04:02:53Z</dcterms:modified>
  <cp:revision>3</cp:revision>
  <dc:subject/>
  <dc:title>办公室例会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