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中北大学个人创新学分认证表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</w:rPr>
        <w:t xml:space="preserve">   </w:t>
      </w:r>
      <w:r>
        <w:rPr>
          <w:rFonts w:cs="宋体" w:ascii="宋体" w:hAnsi="宋体"/>
          <w:b/>
          <w:color w:val="000000"/>
          <w:u w:val="single"/>
        </w:rPr>
        <w:t xml:space="preserve">14060242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290"/>
        <w:gridCol w:w="983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07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号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一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三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牛嘉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闫竹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4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黄小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8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杨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薛润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邢俊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师恬恬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蔚丽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雨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佳婧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6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b/>
                <w:bCs/>
                <w:sz w:val="28"/>
                <w:szCs w:val="28"/>
              </w:rPr>
              <w:t>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雪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陈禹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2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陆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崔凯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秦二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杨振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聂仁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曹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慧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梁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霍伟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杨泽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毋英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郝文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谭晓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张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耿勇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闫凯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2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文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赵佳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3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高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eastAsia="zh-CN"/>
              </w:rPr>
              <w:t>.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吕福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迟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赵康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eastAsia="zh-CN"/>
              </w:rPr>
              <w:t>.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闫戈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施鹏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邱振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卢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0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李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邓颖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林子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黄莱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李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张新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60242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王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宋体" w:hAnsi="宋体" w:cs="宋体"/>
        <w:kern w:val="0"/>
        <w:szCs w:val="21"/>
      </w:rPr>
      <w:t>页  共</w:t>
    </w:r>
    <w:r>
      <w:rPr>
        <w:rFonts w:cs="宋体" w:ascii="宋体" w:hAnsi="宋体"/>
        <w:kern w:val="0"/>
        <w:szCs w:val="21"/>
      </w:rPr>
      <w:t>5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7-07-14T03:08:42Z</dcterms:modified>
  <cp:revision>8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