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中北大学个人创新学分认证表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</w:rPr>
        <w:t xml:space="preserve">    </w:t>
      </w:r>
      <w:r>
        <w:rPr>
          <w:rFonts w:cs="宋体" w:ascii="宋体" w:hAnsi="宋体"/>
          <w:b/>
          <w:color w:val="000000"/>
          <w:u w:val="single"/>
        </w:rPr>
        <w:t>1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>4060141</w:t>
      </w:r>
      <w:r>
        <w:rPr>
          <w:rFonts w:cs="宋体" w:ascii="宋体" w:hAnsi="宋体"/>
          <w:b/>
          <w:color w:val="000000"/>
          <w:u w:val="single"/>
        </w:rPr>
        <w:t xml:space="preserve">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3"/>
        <w:gridCol w:w="90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一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三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大四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  <w:lang w:val="en-US"/>
              </w:rPr>
            </w:pPr>
            <w:r>
              <w:rPr>
                <w:b/>
                <w:bCs/>
                <w:lang w:val="en-US" w:eastAsia="zh-CN"/>
              </w:rPr>
              <w:t>1406014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王聪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杜宏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王莉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陈晓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1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孙美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张文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张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5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</w:rPr>
              <w:t>唐艺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王丽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吴彬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臧文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曹旭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石敬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赵建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郭竹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尚桠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刘佳琪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乔桂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段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1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1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李建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张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焦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8"/>
                <w:lang w:val="en-US" w:eastAsia="zh-CN"/>
              </w:rPr>
              <w:t xml:space="preserve"> </w:t>
            </w: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</w:rPr>
              <w:t>王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2"/>
                <w:szCs w:val="16"/>
                <w:lang w:eastAsia="zh-CN"/>
              </w:rPr>
              <w:t>章光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弥宝粒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eastAsia="zh-CN"/>
              </w:rPr>
              <w:t>马超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1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赵广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</w:rPr>
              <w:t>贾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  <w:t>1406014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邢如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康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李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1406014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刘跃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王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马博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.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eastAsia="zh-CN"/>
              </w:rPr>
              <w:t>陈兰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王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陈富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沈秋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6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张沈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胡剑波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王鲲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郭燕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6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陶安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406014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郭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杨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周正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余天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 w:eastAsia="zh-CN"/>
              </w:rPr>
              <w:t>韩小彪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4060141</w:t>
            </w:r>
            <w:r>
              <w:rPr>
                <w:b/>
                <w:bCs/>
                <w:lang w:val="en-US" w:eastAsia="zh-CN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李向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18"/>
      </w:rPr>
    </w:pPr>
    <w:r>
      <w:rPr>
        <w:rFonts w:cs="宋体" w:ascii="宋体" w:hAnsi="宋体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658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7-07-14T01:37:56Z</dcterms:modified>
  <cp:revision>3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