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</w:t>
      </w:r>
      <w:r>
        <w:rPr>
          <w:rFonts w:cs="宋体" w:ascii="宋体" w:hAnsi="宋体"/>
          <w:b/>
          <w:color w:val="000000"/>
          <w:u w:val="single"/>
        </w:rPr>
        <w:t xml:space="preserve">14060342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4093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05"/>
        <w:gridCol w:w="11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0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342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马卓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1406034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鲁羽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康雅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曹思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7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阚韶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婷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胡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魏亚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崔飞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牛森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李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陈建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陈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赵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李帅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周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志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牛玉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李亚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康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郭宝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郭鑫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宋鹏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刘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付佳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赵宏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乔传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赵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宋昊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7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en-US" w:eastAsia="zh-CN"/>
              </w:rPr>
              <w:t>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甘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沈超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李奕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林柏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张凌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伍书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冯毅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吴柏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童蕴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田井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金丽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4060342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马家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306</w:t>
            </w:r>
            <w:r>
              <w:rPr>
                <w:b/>
                <w:bCs/>
              </w:rPr>
              <w:t>034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肖成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ascii="宋体" w:hAnsi="宋体" w:cs="宋体"/>
        <w:kern w:val="0"/>
        <w:szCs w:val="21"/>
      </w:rPr>
      <w:t>页  共</w:t>
    </w:r>
    <w:r>
      <w:rPr>
        <w:rFonts w:cs="宋体" w:ascii="宋体" w:hAnsi="宋体"/>
        <w:kern w:val="0"/>
        <w:szCs w:val="21"/>
      </w:rPr>
      <w:t>4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4T02:53:18Z</dcterms:modified>
  <cp:revision>2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