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中北大学个人创新学分认证表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</w:rPr>
        <w:t xml:space="preserve">    </w:t>
      </w:r>
      <w:r>
        <w:rPr>
          <w:rFonts w:cs="宋体" w:ascii="宋体" w:hAnsi="宋体"/>
          <w:b/>
          <w:color w:val="000000"/>
          <w:u w:val="single"/>
        </w:rPr>
        <w:t xml:space="preserve">14060343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3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88"/>
        <w:gridCol w:w="885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3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名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一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二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三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四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14060343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程心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/>
              <w:t>王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sz w:val="28"/>
              </w:rPr>
              <w:t>邢彤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sz w:val="28"/>
              </w:rPr>
              <w:t>王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/>
              <w:t>高彩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/>
              <w:t>吴妍岩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/>
              <w:t>陈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/>
              <w:t>鹿慧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/>
              <w:t>陈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安鹏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/>
              <w:t>陈子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sz w:val="28"/>
              </w:rPr>
              <w:t>刘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sz w:val="28"/>
              </w:rPr>
              <w:t>吴涛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/>
              <w:t>张书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/>
              <w:t>吴风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/>
              <w:t>李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/>
              <w:t>索文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/>
              <w:t>曹博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/>
              <w:t>尉江渤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/>
              <w:t>薛胜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sz w:val="28"/>
              </w:rPr>
              <w:t>刘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sz w:val="28"/>
              </w:rPr>
              <w:t>张济韬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/>
              <w:t>李炳瑧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/>
              <w:t>葛志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/>
              <w:t>刘芷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/>
              <w:t>王鹏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/>
              <w:t>姚思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董志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/>
              <w:t>高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sz w:val="28"/>
              </w:rPr>
              <w:t>何锦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sz w:val="28"/>
              </w:rPr>
              <w:t>张志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343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/>
              <w:t>黄昊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4060343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张铭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60343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/>
              <w:t>牛润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60343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/>
              <w:t>王梓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60343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/>
              <w:t>吴远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60343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/>
              <w:t>刘肖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60343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b/>
                <w:bCs/>
              </w:rPr>
              <w:t>刘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4060343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陈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60343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/>
              <w:t>龚瑞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60343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sz w:val="28"/>
              </w:rPr>
              <w:t>彭越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60343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b/>
                <w:bCs/>
              </w:rPr>
              <w:t>赖铭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60343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/>
              <w:t>张一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60343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/>
              <w:t>郑舟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60343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/>
              <w:t>付德凯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60343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/>
              <w:t>段力冬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60343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张岩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</w:rPr>
    </w:pPr>
    <w:r>
      <w:rPr>
        <w:rFonts w:cs="宋体" w:ascii="宋体" w:hAnsi="宋体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658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♥WLY</cp:lastModifiedBy>
  <dcterms:modified xsi:type="dcterms:W3CDTF">2017-07-01T03:39:37Z</dcterms:modified>
  <cp:revision>2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