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4060243  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50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65"/>
        <w:gridCol w:w="1125"/>
        <w:gridCol w:w="915"/>
        <w:gridCol w:w="795"/>
        <w:gridCol w:w="915"/>
        <w:gridCol w:w="795"/>
        <w:gridCol w:w="795"/>
        <w:gridCol w:w="780"/>
        <w:gridCol w:w="795"/>
        <w:gridCol w:w="825"/>
        <w:gridCol w:w="855"/>
        <w:gridCol w:w="570"/>
        <w:gridCol w:w="750"/>
        <w:gridCol w:w="675"/>
        <w:gridCol w:w="870"/>
        <w:gridCol w:w="855"/>
        <w:gridCol w:w="825"/>
      </w:tblGrid>
      <w:tr>
        <w:trPr>
          <w:trHeight w:val="3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卫玉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碧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贾梦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贾婉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琴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晓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赵晓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金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贾轲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邢喜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董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玉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谢世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江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卫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4060243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杨松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芃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昌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杨旭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冯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4060243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兰海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钱信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建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孙北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刘硕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施天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胡乔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骆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党立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宋智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纪忠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钟南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逸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马智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4060243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云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宋双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243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兆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6034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赵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3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3T03:13:51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