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1060441  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0"/>
        <w:gridCol w:w="1095"/>
        <w:gridCol w:w="1035"/>
        <w:gridCol w:w="1005"/>
        <w:gridCol w:w="1035"/>
        <w:gridCol w:w="1035"/>
        <w:gridCol w:w="990"/>
        <w:gridCol w:w="1065"/>
        <w:gridCol w:w="900"/>
        <w:gridCol w:w="849"/>
        <w:gridCol w:w="737"/>
        <w:gridCol w:w="737"/>
        <w:gridCol w:w="737"/>
      </w:tblGrid>
      <w:tr>
        <w:trPr>
          <w:trHeight w:val="30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徐昀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吴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任秀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董玉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姜瑞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昕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娇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蒋家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熊建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霍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乐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晓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吕文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石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梁伟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吕海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衣志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邢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何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杜思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洪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新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袁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滕谦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迎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海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启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祁泽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熊梦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羊义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彭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唐治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44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新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</w: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4T15:48:49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