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>11060242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0"/>
        <w:gridCol w:w="1095"/>
        <w:gridCol w:w="1035"/>
        <w:gridCol w:w="1005"/>
        <w:gridCol w:w="1035"/>
        <w:gridCol w:w="1035"/>
        <w:gridCol w:w="990"/>
        <w:gridCol w:w="1065"/>
        <w:gridCol w:w="900"/>
        <w:gridCol w:w="849"/>
        <w:gridCol w:w="737"/>
        <w:gridCol w:w="737"/>
        <w:gridCol w:w="737"/>
      </w:tblGrid>
      <w:tr>
        <w:trPr>
          <w:trHeight w:val="30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二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060242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历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060242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马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060242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许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闫志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方欣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倩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吕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子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胡彦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韩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马星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晓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温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曹京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解腾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贾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心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陈宇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周友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晓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高鹏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韩兆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高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高则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陈意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万佳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吴承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朱一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陈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玉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胡修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陈周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明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陈一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柏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吴飞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熊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森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陈若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谢世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龚世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欧阳茂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范军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2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高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9060242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康文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 </w: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2.35pt;mso-wrap-distance-left:9.05pt;mso-wrap-distance-right:0pt;mso-wrap-distance-top:0pt;mso-wrap-distance-bottom:0pt;margin-top:0pt;mso-position-vertical-relative:text;margin-left:657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5-06-04T15:48:01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