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341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彦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云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雅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李莹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樊雨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沈晨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孟淑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薛竹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宇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叶书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梁津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阳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向浩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石家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乔雅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振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少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冯佳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智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曹峰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伟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6060341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皇迎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梦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佳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凯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郭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丁晨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焦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维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左国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冯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晨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郭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田旭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闫德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正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代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柴淯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克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341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齐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16060341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天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16060341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景智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16060341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博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16060341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田叡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1606034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董泽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16060341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文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lenovo</cp:lastModifiedBy>
  <dcterms:modified xsi:type="dcterms:W3CDTF">2017-06-30T08:31:11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