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343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辛继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煜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佳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马晓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姚大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党荣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武怡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韶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旭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姜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昃妤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正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德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振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胡绍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侯慧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常嘉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商占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温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牛耀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勾陆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343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赵白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.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志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赵超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古依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高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宋致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武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跃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雨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邱丙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旋太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义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宇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郭子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洪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孙峻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3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子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343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袁凤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343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343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34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汪紫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343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海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506034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高澜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Mac</cp:lastModifiedBy>
  <dcterms:modified xsi:type="dcterms:W3CDTF">2017-06-30T10:28:49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