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6060142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0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25"/>
        <w:gridCol w:w="1155"/>
        <w:gridCol w:w="825"/>
        <w:gridCol w:w="795"/>
        <w:gridCol w:w="915"/>
        <w:gridCol w:w="795"/>
        <w:gridCol w:w="795"/>
        <w:gridCol w:w="780"/>
        <w:gridCol w:w="795"/>
        <w:gridCol w:w="825"/>
        <w:gridCol w:w="855"/>
        <w:gridCol w:w="570"/>
        <w:gridCol w:w="750"/>
        <w:gridCol w:w="675"/>
        <w:gridCol w:w="870"/>
        <w:gridCol w:w="855"/>
        <w:gridCol w:w="825"/>
      </w:tblGrid>
      <w:tr>
        <w:trPr>
          <w:trHeight w:val="3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王宇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韩亚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李鹏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薛亚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于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刘亭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彭雅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钟俞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陈云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米泰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侯博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李嘉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薛卫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关文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王世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赵振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郭科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王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张文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韦文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刘松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赵希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李亚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闫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文聪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沈寅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060142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李昊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苏杰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邢宇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梁国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刘向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刘宇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王佳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耿昌亮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高吉森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董常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2.28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许传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贾学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翟润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施文欣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</w:rPr>
              <w:t>景俊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</w:rPr>
              <w:t>曹益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.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</w:rPr>
              <w:t>俞琪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</w:rPr>
              <w:t>邱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</w:rPr>
              <w:t>刘远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b/>
                <w:bCs/>
              </w:rPr>
              <w:t>谢泽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2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b/>
                <w:bCs/>
              </w:rPr>
              <w:t>施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lenovo</cp:lastModifiedBy>
  <dcterms:modified xsi:type="dcterms:W3CDTF">2017-06-30T09:30:59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