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342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秦祚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康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王子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郭桂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毛益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牛瑞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王秋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李萌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刘淑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王毓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闫仕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吴梦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陈映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付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孙博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赵嘉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王路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马腾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乔天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郑文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张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刘成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范乂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武靖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赵永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史子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王钇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兰逸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86864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陈思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遆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李浩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郑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刘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张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王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.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张文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马颂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李祥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姜博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吕朝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黄金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李忠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夏彧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朱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丁新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武则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王崟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邓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6060342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闫少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5060342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段坤（留级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506034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白尔杰（留级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thinkpad</cp:lastModifiedBy>
  <dcterms:modified xsi:type="dcterms:W3CDTF">2017-06-30T11:00:09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