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241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77"/>
        <w:gridCol w:w="743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朱佳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.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郭焕焕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张丹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张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张美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宿晨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苏梦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赵靖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闫姝裕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冯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李亚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王天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.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卢翔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薛璐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羊锦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党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李培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李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冯峭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张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宋春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冯程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杨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安亚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高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刘昀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060241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王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.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尚勇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孙鹏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李晋恒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任康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王啸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王旺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杨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王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郭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1.02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刘大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薛慧涛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范清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李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陈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周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胡东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刘宇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尹嘉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谢凯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乔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胡一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杨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苗灏骞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241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孙继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♥WLY</cp:lastModifiedBy>
  <dcterms:modified xsi:type="dcterms:W3CDTF">2017-06-30T09:12:58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