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243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5"/>
        <w:gridCol w:w="1155"/>
        <w:gridCol w:w="82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志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吴晓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吴婵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秀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梦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闫芃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石启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韩玉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任慧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孙小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付格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楷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牛亚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9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董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范正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超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宋佳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杨宇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.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太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姬万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心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闫锦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范瑞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赵子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7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小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060243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史海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睿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赵爱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徐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崔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薛肖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陈青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陈铭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晋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1.2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博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吴越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孟繁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胡铁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郭凤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陈泓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明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茅浩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时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邓少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郭永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梁浩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3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lenovo</cp:lastModifiedBy>
  <dcterms:modified xsi:type="dcterms:W3CDTF">2017-06-30T09:32:33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