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242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4"/>
        <w:gridCol w:w="1"/>
        <w:gridCol w:w="22"/>
        <w:gridCol w:w="1133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学号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梁晓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姜文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朱秀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胡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欣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赵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0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誉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新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马秋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242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欣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宏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刁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赵珠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1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贺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1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苏晓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1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高国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16060242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万睿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李政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陈世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樊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王国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姚博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2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王淼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2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党伟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吉家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王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3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洪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3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贺浩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俊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3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任致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郝峰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桑冠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3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古旭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显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4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付天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602424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刘景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43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鹏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4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绍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4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丰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160602424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刘孙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4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朱佳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4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李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4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曲富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060242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李鑫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2425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郭杰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5060242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志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lenovo</cp:lastModifiedBy>
  <dcterms:modified xsi:type="dcterms:W3CDTF">2017-07-11T20:43:27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