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 xml:space="preserve">16060144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50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25"/>
        <w:gridCol w:w="1155"/>
        <w:gridCol w:w="825"/>
        <w:gridCol w:w="795"/>
        <w:gridCol w:w="915"/>
        <w:gridCol w:w="795"/>
        <w:gridCol w:w="795"/>
        <w:gridCol w:w="780"/>
        <w:gridCol w:w="795"/>
        <w:gridCol w:w="825"/>
        <w:gridCol w:w="855"/>
        <w:gridCol w:w="570"/>
        <w:gridCol w:w="750"/>
        <w:gridCol w:w="675"/>
        <w:gridCol w:w="870"/>
        <w:gridCol w:w="855"/>
        <w:gridCol w:w="825"/>
      </w:tblGrid>
      <w:tr>
        <w:trPr>
          <w:trHeight w:val="30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序号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学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姓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一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二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四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妍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5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凌诗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高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.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赵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池牧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陈佳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周恒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孙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李思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宇恒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郭潇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锦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李航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杨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顼春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皓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郝吉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范颖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姚豪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翟瑞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李岩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彭晓飞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桐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5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060144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杨燕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韩锦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崔丁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范锦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晓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任剑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哲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赵慧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范雯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方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宋星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宋金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蒋春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刘琛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姜泽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涵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高宇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4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李松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6060144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左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 xml:space="preserve">页  共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thinkpad</cp:lastModifiedBy>
  <dcterms:modified xsi:type="dcterms:W3CDTF">2017-06-30T07:57:38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