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143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张曦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刘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韩燕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刘安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卢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刘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张淇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张宸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袁相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孙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杜嘉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王钰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文志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龚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魏建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段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籍振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侯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李泽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王晓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武建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方金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马永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韩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孙晋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李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060143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王志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王少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赵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刘国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贺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sz w:val="22"/>
              </w:rPr>
              <w:t>车梦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冯孜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刘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</w:t>
            </w: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侯加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颜鑫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6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蔡森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徐泽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郑子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杨宪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倪烜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</w:rPr>
              <w:t>熊坤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方彦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张增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val="en-US" w:eastAsia="zh-CN"/>
              </w:rPr>
              <w:t>黄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  <w:lang w:eastAsia="zh-CN"/>
              </w:rPr>
              <w:t>段雪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3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color w:val="000000"/>
                <w:kern w:val="0"/>
                <w:position w:val="0"/>
                <w:sz w:val="28"/>
                <w:sz w:val="28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thinkpad</cp:lastModifiedBy>
  <dcterms:modified xsi:type="dcterms:W3CDTF">2017-06-30T09:06:17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